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2 августа 2014 г. № 1207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РЯДОК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ы комиссий по проверке готовности к работе в осенне-зимний период 2014-2015 годов теплоснабжающих организаций и потребителей тепловой энергии на территории города Георгиевска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 Общие положения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иссии создаются в целях проведения проверки готовности к отопительному периоду 2014-2015 годов теплоснабжающих организаций, потребителей тепловой энергии. 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и в своей деятельности руководствуются Федеральным законом «О теплоснабжении», приказом Министерства энергетики Российской Федерации от 12.03.2013 г. № 103 «Об утверждении Правил оценки готовности к отопительному периоду» (далее – Правила), распоряжения Правительства Ставропольского края от 28.04.2014 г. № 147-рп «О мерах по подготовке организаций топливно-энергитического комплекса Ставропольского края к работе в осенне-зимний период 2014-2015 года» и от 26.06.2014 г. № №226-рп «Об итогах работы жилищно-коммунального хозяйства Ставропольского края  в осенне-зимний период 2013 - 2014 годов и задачах по подготовке к работе в осенне-зимний период 2014 - 2015 года», постановлением администрации города Георгиевска Ставропольского края от 19 июня 2014 г. № 841 «Об итогах работы предприятий топливно-энергитического комплекса, жилищно-коммунального хозяйства города Георгиевска в осенне-зимний период 2013 - 2014 годов и планах организационно-технических мероприятий по подготовке к работе в осенне-зимний период 2014 - 2015 годов», Программой, утверждённой приложением 1 к настоящему постановлению, настоящим Порядком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Порядок формирования и состав комиссий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миссии являются коллегиальными органами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став комиссий утверждается постановлением администрации города Георгиевска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, технологическому и атомному надзору и жилищной инспекции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, а также организации, к тепловым сетям которой непосредственно подключены теплопотребляющие установки потребителей тепловой энергии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целях проведения проверки теплоснабжающих и теплосетевых организаций в состав комиссии могут включаться по согласованию представители Федеральной службы по экологическому, технологическому и атомному надзору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 Функции комиссий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Основными функциями комиссий являются: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, подтверждающих выполнение требований, установленных в пунктах 4 и 5 Программы, утверждённой приложением 1 к настоящему постановлению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осмотра объектов проверк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акта проверки готовности к отопительному периоду 2014 - 2015 годов (далее – акт) по форме, утверждённой приложением 2 к </w:t>
      </w:r>
      <w:r>
        <w:rPr>
          <w:rStyle w:val="StrongEmphasis"/>
          <w:b w:val="false"/>
          <w:sz w:val="28"/>
          <w:szCs w:val="28"/>
        </w:rPr>
        <w:t xml:space="preserve">программе по проведению проверки готовности </w:t>
      </w:r>
      <w:r>
        <w:rPr>
          <w:sz w:val="28"/>
          <w:szCs w:val="28"/>
        </w:rPr>
        <w:t>теплоснабжающих организаций и потребителей тепловой энергии к работе в осенне-зимний период 2014-2015 годов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к выполнению требований по готовности или при невыполнении требований по готовности к акту прилагается перечень замечаний (далее – Перечень) с указанием сроков их устранения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вторных проверок, в случае устранения указанных в Перечне замечаний к выполнению (невыполнению) требований по готовности в сроки, установленные в пунктах 7 и 8 Программы, утверждённой приложением 1 к настоящему постановлению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о результатам повторных проверок нового акта по форме, утверждённой приложением 2 к </w:t>
      </w:r>
      <w:r>
        <w:rPr>
          <w:rStyle w:val="StrongEmphasis"/>
          <w:b w:val="false"/>
          <w:sz w:val="28"/>
          <w:szCs w:val="28"/>
        </w:rPr>
        <w:t xml:space="preserve">программе по проведению проверки готовности </w:t>
      </w:r>
      <w:r>
        <w:rPr>
          <w:sz w:val="28"/>
          <w:szCs w:val="28"/>
        </w:rPr>
        <w:t>теплоснабжающих организаций и потребителей тепловой энергии к работе в осенне-зимний период 2014-2015 годов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аспорта готовности к отопительному периоду 2014 - 2015 годов (далее – паспорт) по форме, утверждённой приложением 3 к </w:t>
      </w:r>
      <w:r>
        <w:rPr>
          <w:rStyle w:val="StrongEmphasis"/>
          <w:b w:val="false"/>
          <w:sz w:val="28"/>
          <w:szCs w:val="28"/>
        </w:rPr>
        <w:t xml:space="preserve">программе по проведению проверки готовности </w:t>
      </w:r>
      <w:r>
        <w:rPr>
          <w:sz w:val="28"/>
          <w:szCs w:val="28"/>
        </w:rPr>
        <w:t>теплоснабжающих организаций и потребителей тепловой энергии к работе в осенне-зимний период 2014-2015 годов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овторного акта, в случае, если организация, не получившая по объектам проверки паспорт готовности до даты, установленной в пунктах 7 и 8 Программы, утверждённой приложением 2 к </w:t>
      </w:r>
      <w:r>
        <w:rPr>
          <w:rStyle w:val="StrongEmphasis"/>
          <w:b w:val="false"/>
          <w:sz w:val="28"/>
          <w:szCs w:val="28"/>
        </w:rPr>
        <w:t xml:space="preserve">программе по проведению проверки готовности </w:t>
      </w:r>
      <w:r>
        <w:rPr>
          <w:sz w:val="28"/>
          <w:szCs w:val="28"/>
        </w:rPr>
        <w:t>теплоснабжающих организаций и потребителей тепловой энергии к работе в осенне-зимний период 2014-2015 годов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Регламент работы комиссий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бота комиссий осуществляется на ее заседаниях. Руководство работой комиссий осуществляется председателями комиссий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й считается правомочным, если на нем присутствуют более 50 процентов от общего числа ее членов. Каждый член комиссии имеет 1 голос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ешения комиссий принимаются простым большинством голосов членов комиссии, принявших участия в ее заседании. При равенстве голосов решение принимается председателем комиссии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ешение комиссий оформляется протоколом, который подписывается всеми членами комиссии, принявшими участие в заседании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екретарь комиссий: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едварительную проверку соответствия представленных документов, установленным требованиям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 комисси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оформляет акты. В акте содержатся следующие выводы комиссий по итогам проверки: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готов к отопительному периоду 2014 - 2015 годов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будет готов к отопительному периоду 2014 - 2015 годов при условии устранения в установленный срок замечаний к требованиям по готовности, выданных комиссией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не готов к отопительному периоду 2014 - 2015 годов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не позднее одного дня с даты завершения проверки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наличии у комиссий замечаний к выполнению требований по готовности или при невыполнении требований по готовности к акту прилагается Перечень с указанием сроков их устранения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аспорт выдается по каждому объекту проверки в течение 15 дней с даты подписания акта в случае, если объект проверки готов к отопительному периоду 2014 - 2015 годов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Сроки выдачи паспортов установлены в пунктах 7 и 8 Программы, утверждённой приложением 1 к настоящему постановлению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В случае устранения указанных в Перечне замечаний к выполнению (невыполнению) требований по готовности в сроки, установленные в пунктах 7 и 8 Программы, утверждённой приложением 1 к настоящему постановлению, комиссиями проводится повторная проверка, по результатам которой составляется новый акт.</w:t>
      </w:r>
    </w:p>
    <w:p>
      <w:pPr>
        <w:pStyle w:val="P"/>
        <w:spacing w:before="0" w:after="0"/>
        <w:ind w:firstLine="709"/>
        <w:jc w:val="both"/>
        <w:rPr/>
      </w:pPr>
      <w:r>
        <w:rPr>
          <w:sz w:val="28"/>
          <w:szCs w:val="28"/>
        </w:rPr>
        <w:t>4.9. Организация, не получившая по объектам проверки паспорт готовности до даты, установленной в пунктах 7 и 8 Программы, утверждённой приложением 1 к настоящему постановлению, обязана продолжить подготовку к отопительному периоду 2014-2015 годов и устранение указанных в Перечне к акту замечаний к выполнению (невыполнению) требований по готовности. После уведомления комиссий об устранении замечаний к выполнению (невыполнению) требований по готовности осуществляется повторная проверка. При положительном заключении комиссиями оформляется повторный акт с выводом о готовности к отопительному периоду 2014-2015 годов, но без выдачи паспорта в текущий отопительный период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/>
      </w:r>
    </w:p>
    <w:p>
      <w:pPr>
        <w:pStyle w:val="P"/>
        <w:spacing w:before="0" w:after="0"/>
        <w:jc w:val="both"/>
        <w:rPr/>
      </w:pPr>
      <w:r>
        <w:rPr>
          <w:sz w:val="28"/>
          <w:szCs w:val="28"/>
        </w:rPr>
        <w:t>Управляющая делами</w:t>
      </w:r>
    </w:p>
    <w:p>
      <w:pPr>
        <w:pStyle w:val="P"/>
        <w:spacing w:before="0" w:after="0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News">
    <w:name w:val="new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24:00Z</dcterms:created>
  <dc:creator>GKH</dc:creator>
  <dc:description/>
  <cp:keywords/>
  <dc:language>en-US</dc:language>
  <cp:lastModifiedBy>КапниноваА</cp:lastModifiedBy>
  <cp:lastPrinted>2014-08-20T15:11:00Z</cp:lastPrinted>
  <dcterms:modified xsi:type="dcterms:W3CDTF">2014-08-25T06:00:00Z</dcterms:modified>
  <cp:revision>10</cp:revision>
  <dc:subject/>
  <dc:title>П О  С  Т А Н О В Л Е Н И Е</dc:title>
</cp:coreProperties>
</file>